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71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516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935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251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450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35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72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866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593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268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450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73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753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989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120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329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833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