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253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124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762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374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247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112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44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968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746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927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883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708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707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92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987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