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771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50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542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567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991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28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910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638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722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185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762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34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020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