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54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323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86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610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591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789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93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529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452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600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7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259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963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60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253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192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988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