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58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75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012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62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15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15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545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9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2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600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020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13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493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32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943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