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78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06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658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710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375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645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412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41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2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167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92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914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