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43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55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2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3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37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569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503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647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137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994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28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718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82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89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35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137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