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534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819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832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546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716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774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707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329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068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132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519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507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099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770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542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