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515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99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8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976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9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97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24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20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61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67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42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24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094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