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568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950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139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786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822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976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310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243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803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508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907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373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675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466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586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803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612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