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13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983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30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7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6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4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86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672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2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74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41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72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88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46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56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