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8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269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286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62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31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68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6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75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550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507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65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4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10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