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330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48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052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364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919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190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88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953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82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365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989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758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74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128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205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110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467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