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150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96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86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0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573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660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742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186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436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382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51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797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38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496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3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