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9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9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12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17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82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115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684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41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55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85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71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867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00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