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620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1090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148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202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427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417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26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209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521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743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682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470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867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19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065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580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769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