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07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209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24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65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15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61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56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618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99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923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7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6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65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508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98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