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9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43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4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3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05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8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8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15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40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00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9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5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889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