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8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67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6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9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629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43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81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600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27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5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8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84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87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38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56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2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72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