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32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26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38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93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45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31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345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5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41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0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34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609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85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07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