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361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583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994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467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91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115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321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2781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84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83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061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752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069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