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350919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983784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678816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313511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996875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264509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949876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160587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526491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802885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67554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42821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385790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189694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167182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2289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783872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