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414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428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926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344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236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749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45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033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092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606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87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628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484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491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427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