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225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4187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1122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0624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1645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6445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8231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6420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8780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0244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461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265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0341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