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11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748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53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746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52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308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65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83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352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783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80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928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069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68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323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862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7182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