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366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90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1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074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174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574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802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87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7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392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279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79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49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853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310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