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022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100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984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416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411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906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738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838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191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281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44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51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363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