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8575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3992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8412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1129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7077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8236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1367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5496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7530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5697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45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571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3996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1633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2185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9088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6878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