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0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637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28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997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128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97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308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53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13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315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81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297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484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333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32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