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406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988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96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425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402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129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021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191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412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792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845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65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261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