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063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2334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551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7028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8742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7074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875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748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0003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5024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69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216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3727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2654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9666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690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368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