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55855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36238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54644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77513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97912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10138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8016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60754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13264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35178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34332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69958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12081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6824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48846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