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327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04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9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72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45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829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108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765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960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157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948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9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3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