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57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103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9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40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71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92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92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230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227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01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99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41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585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627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484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33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932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