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327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760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341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656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222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421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963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611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570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302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272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040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143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784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470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