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60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40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77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09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95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63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21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34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097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905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3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24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0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