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65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75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77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640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620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52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37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04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35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912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3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374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028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780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187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096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