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8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4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79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11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44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00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687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1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13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35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8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22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37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71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05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