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907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053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351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471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328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848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521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094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986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886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61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913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224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