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00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1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579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32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86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35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83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59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21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6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30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5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3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10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4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571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42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