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538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030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246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216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798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822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320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503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447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234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204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444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807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580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2868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