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0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39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85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99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89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04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899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857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01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87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0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013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87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