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961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951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303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089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987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658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098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385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617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165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544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668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928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737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781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262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647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