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2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979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81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99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319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56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9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863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130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10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02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285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789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692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293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