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5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95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75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12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85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72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54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2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37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72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0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11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541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