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2893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255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728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0508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8623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3246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7617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1687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7813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9929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9526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804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2650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7636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5268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7465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00093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