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627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052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016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050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312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632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722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19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636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732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191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780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348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34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028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