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19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012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181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921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216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53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307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089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25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52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8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83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93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