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95659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96306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44831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5544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44992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26141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16350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99151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27254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51724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67011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46536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20165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55956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38470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9301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88220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