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353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487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95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865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88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048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748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085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133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847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065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406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444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615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662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